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05.04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30561251"/>
      <w:bookmarkStart w:id="1" w:name="_Hlk126922436"/>
      <w:bookmarkStart w:id="2" w:name="_Hlk125459104"/>
      <w:bookmarkStart w:id="3" w:name="_Hlk102039515"/>
      <w:bookmarkStart w:id="4" w:name="_Hlk94868044"/>
      <w:bookmarkEnd w:id="0"/>
      <w:bookmarkEnd w:id="1"/>
      <w:bookmarkEnd w:id="2"/>
      <w:bookmarkEnd w:id="3"/>
      <w:bookmarkEnd w:id="4"/>
      <w:r>
        <w:rPr>
          <w:bCs/>
          <w:sz w:val="24"/>
          <w:szCs w:val="24"/>
          <w:lang w:eastAsia="ru-RU"/>
        </w:rPr>
        <w:t>Включена дополнительно закупка на Выполнение  строительно-монтажных работ по прокладке канализационных сетей к многоквартирному жилому дому, расположенному по адресу: Республика Марий Эл, г. Йошкар-Ола микрорайон «Мирный» поз. 9 с начальной (максимальной) ценой договора 878 540,00  рублей,  способ определения поставщика – «</w:t>
      </w:r>
      <w:bookmarkStart w:id="5" w:name="_Hlk131499544"/>
      <w:r>
        <w:rPr>
          <w:bCs/>
          <w:sz w:val="24"/>
          <w:szCs w:val="24"/>
          <w:lang w:eastAsia="ru-RU"/>
        </w:rPr>
        <w:t>Единственный поставщик (подрядчик, исполнитель)</w:t>
      </w:r>
      <w:bookmarkEnd w:id="5"/>
      <w:r>
        <w:rPr>
          <w:bCs/>
          <w:sz w:val="24"/>
          <w:szCs w:val="24"/>
          <w:lang w:eastAsia="ru-RU"/>
        </w:rPr>
        <w:t>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6" w:name="_Hlk130561251"/>
      <w:bookmarkStart w:id="7" w:name="_Hlk126922436"/>
      <w:bookmarkEnd w:id="6"/>
      <w:bookmarkEnd w:id="7"/>
      <w:r>
        <w:rPr>
          <w:bCs/>
          <w:sz w:val="24"/>
          <w:szCs w:val="24"/>
          <w:lang w:eastAsia="ru-RU"/>
        </w:rPr>
        <w:t>Включена дополнительно закупка на Бурение водозаборной скважины, строительство павильона, электромонтажные работы с начальной (максимальной) ценой договора 3 476 900,00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8" w:name="_Hlk131499724"/>
      <w:bookmarkEnd w:id="8"/>
      <w:r>
        <w:rPr>
          <w:bCs/>
          <w:sz w:val="24"/>
          <w:szCs w:val="24"/>
          <w:lang w:eastAsia="ru-RU"/>
        </w:rPr>
        <w:t>Внесены изменения в закупку на Поставку задвижек (п/п № 11/59), а именно сведения о количестве (объеме) – «108 штук», сведения о начальной (максимальной) цене договора (цене лота) – «3 380 603,62 руб.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9" w:name="_Hlk131499724"/>
      <w:bookmarkEnd w:id="9"/>
      <w:r>
        <w:rPr>
          <w:bCs/>
          <w:sz w:val="24"/>
          <w:szCs w:val="24"/>
          <w:lang w:eastAsia="ru-RU"/>
        </w:rPr>
        <w:t>Внесены изменения в закупку на Поставку асфальтобетонной смеси (п/п № 14/62), а именно сведения о количестве (объеме) – «334 тонны», сведения о начальной (максимальной) цене договора (цене лота) – «3 033 649,32 руб.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несены изменения в закупку на Поставку фланцев, отводов (п/п № 6/54), а именно сведения о количестве (объеме) – «656 штук», сведения о начальной (максимальной) цене договора (цене лота) – «1 842 805,72 руб.», планируемая дата или период размещения извещения о закупке (месяц, год) – «апрель 2023г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труб и деталей трубопровода из полиэтилена с начальной (максимальной) ценой договора 6 717 870,95  рублей,  способ определения поставщика – «Аукцион в электронной форме МСП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10" w:name="_Hlk125459104"/>
      <w:bookmarkStart w:id="11" w:name="_Hlk125459104"/>
      <w:bookmarkEnd w:id="11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12" w:name="_Hlk102039515"/>
      <w:bookmarkStart w:id="13" w:name="_Hlk94868044"/>
      <w:bookmarkStart w:id="14" w:name="_Hlk102039515"/>
      <w:bookmarkStart w:id="15" w:name="_Hlk94868044"/>
      <w:bookmarkEnd w:id="14"/>
      <w:bookmarkEnd w:id="1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0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4-05T08:10:00Z</dcterms:modified>
  <cp:revision>2</cp:revision>
  <dc:subject/>
  <dc:title>Республика  Марий Эл</dc:title>
</cp:coreProperties>
</file>