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0.06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выполнение работ по строительству объекта: "Реконструкция наружных сетей водоснабжения и водоотведения ГБУ РМЭ "Шоя-Кузнецовский дом-интернат" с начальной (максимальной) ценой договора 1 711 285,00  рублей,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несены изменения в закупку на Поставку бумаги для принтеров и копировально-множительной техники (п/п № 15/63), а именно сведения о начальной (максимальной) цене договора (цене лота) – «307 370,00 руб.», планируемая дата или период размещения извещения о закупке (месяц, год) – «июль 2023г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36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6-20T10:36:00Z</dcterms:modified>
  <cp:revision>2</cp:revision>
  <dc:subject/>
  <dc:title>Республика  Марий Эл</dc:title>
</cp:coreProperties>
</file>