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Республика  Марий Эл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МУНИЦИПАЛЬНОЕ  УНИТАРНОЕ ПРЕДПРИЯТИЕ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«ВОДОКАНАЛ» г.ЙОШКАР-ОЛЫ»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>
          <w:b w:val="false"/>
          <w:sz w:val="23"/>
          <w:szCs w:val="23"/>
          <w:lang w:bidi="zxx"/>
        </w:rPr>
        <w:t>муниципального образования «Город Йошкар-Ола»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>(МУП «Водоканал»)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424039, г. Йошкар-Ола, ул. Дружбы, д. 2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факс (8362) 41-82-48, телефоны: директор, приемная 41-84-21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гл. бухгалтер 41-81-50, гл. инженер 41-82-19,</w:t>
      </w:r>
    </w:p>
    <w:p>
      <w:pPr>
        <w:pStyle w:val="Normal"/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 xml:space="preserve">ИНН 1215020390,  КПП 121501001, ОГРН 1021200764331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3"/>
          <w:szCs w:val="23"/>
          <w:lang w:val="en-US" w:bidi="zxx"/>
        </w:rPr>
        <w:t xml:space="preserve">E-mail: </w:t>
      </w:r>
      <w:hyperlink r:id="rId2">
        <w:r>
          <w:rPr>
            <w:rStyle w:val="InternetLink"/>
            <w:sz w:val="23"/>
            <w:szCs w:val="23"/>
            <w:lang w:val="en-US" w:bidi="zxx"/>
          </w:rPr>
          <w:t>info@vod12.ru</w:t>
        </w:r>
      </w:hyperlink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5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</w:rPr>
              <w:t>от  11.05.2023г.</w:t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ind w:left="601"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П «Водоканал» в соответствии с Федеральным законом от 18 июля 2011 года № 223-ФЗ «О закупках товаров, работ, услуг отдельными видами юридических лиц»,</w:t>
      </w:r>
      <w:r>
        <w:rPr>
          <w:bCs/>
          <w:sz w:val="24"/>
          <w:szCs w:val="24"/>
        </w:rPr>
        <w:t xml:space="preserve"> Постановлением Правительства Российской Федерации от 17 сентября 2012г. N 932 «Об утверждении правил формирования плана закупки товаров (работ, услуг) и требований к форме такого плана» и в соответствии с Положением о закупке товаров, работ, услуг Муниципального унитарного предприятия  «Водоканал»  г. Йошкар-Олы» муниципального образования  «Город Йошкар-Ола» от  05.09.2018 года,</w:t>
      </w:r>
      <w:r>
        <w:rPr>
          <w:sz w:val="24"/>
          <w:szCs w:val="24"/>
        </w:rPr>
        <w:t xml:space="preserve"> вносит изменения в План закупок товаров, работ, услуг для обеспечения нужд МУП «Водоканал» на 2023 год, а именно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bookmarkStart w:id="0" w:name="_Hlk125459104"/>
      <w:bookmarkStart w:id="1" w:name="_Hlk102039515"/>
      <w:bookmarkStart w:id="2" w:name="_Hlk94868044"/>
      <w:bookmarkEnd w:id="0"/>
      <w:bookmarkEnd w:id="1"/>
      <w:bookmarkEnd w:id="2"/>
      <w:r>
        <w:rPr>
          <w:bCs/>
          <w:sz w:val="24"/>
          <w:szCs w:val="24"/>
          <w:lang w:eastAsia="ru-RU"/>
        </w:rPr>
        <w:t>Включена дополнительно закупка на Поставку  задвижек с начальной (максимальной) ценой договора 284 257,92  рублей,  способ определения поставщика – «Единственный поставщик (подрядчик, исполнитель)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bookmarkStart w:id="3" w:name="_Hlk134703616"/>
      <w:bookmarkEnd w:id="3"/>
      <w:r>
        <w:rPr>
          <w:bCs/>
          <w:sz w:val="24"/>
          <w:szCs w:val="24"/>
          <w:lang w:eastAsia="ru-RU"/>
        </w:rPr>
        <w:t>Включена дополнительно закупка на Поставку  профнастила с начальной (максимальной) ценой договора 245 360,41  рублей,  способ определения поставщика – «Единственный поставщик (подрядчик, исполнитель)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bookmarkStart w:id="4" w:name="_Hlk134703616"/>
      <w:bookmarkEnd w:id="4"/>
      <w:r>
        <w:rPr>
          <w:bCs/>
          <w:sz w:val="24"/>
          <w:szCs w:val="24"/>
          <w:lang w:eastAsia="ru-RU"/>
        </w:rPr>
        <w:t>Включена дополнительно закупка на Поставку  металлопроката с начальной (максимальной) ценой договора 1 977 398,69  рублей,  способ определения поставщика – «Единственный поставщик (подрядчик, исполнитель)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r>
        <w:rPr>
          <w:bCs/>
          <w:sz w:val="24"/>
          <w:szCs w:val="24"/>
          <w:lang w:eastAsia="ru-RU"/>
        </w:rPr>
        <w:t>Включена дополнительно закупка на Поставку  пневматических заглушек с начальной (максимальной) ценой договора 156 931,66  рублей,  способ определения поставщика – «Аукцион в электронной форме МСП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ключена дополнительно закупка на Поставку  расходомеров и адаптера сигналов с начальной (максимальной) ценой договора 416 585,00  рублей,  способ определения поставщика – «Аукцион в электронной форме МСП»;</w:t>
      </w:r>
    </w:p>
    <w:p>
      <w:pPr>
        <w:pStyle w:val="Normal"/>
        <w:suppressAutoHyphens w:val="false"/>
        <w:spacing w:lineRule="auto" w:line="276"/>
        <w:ind w:left="708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bookmarkStart w:id="5" w:name="_Hlk125459104"/>
      <w:bookmarkStart w:id="6" w:name="_Hlk125459104"/>
      <w:bookmarkEnd w:id="6"/>
    </w:p>
    <w:p>
      <w:pPr>
        <w:pStyle w:val="Normal"/>
        <w:suppressAutoHyphens w:val="false"/>
        <w:spacing w:lineRule="auto" w:line="276"/>
        <w:ind w:left="568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bookmarkStart w:id="7" w:name="_Hlk102039515"/>
      <w:bookmarkStart w:id="8" w:name="_Hlk94868044"/>
      <w:bookmarkStart w:id="9" w:name="_Hlk102039515"/>
      <w:bookmarkStart w:id="10" w:name="_Hlk94868044"/>
      <w:bookmarkEnd w:id="9"/>
      <w:bookmarkEnd w:id="10"/>
    </w:p>
    <w:p>
      <w:pPr>
        <w:pStyle w:val="Normal"/>
        <w:suppressAutoHyphens w:val="false"/>
        <w:ind w:firstLine="567"/>
        <w:jc w:val="both"/>
        <w:rPr>
          <w:bCs/>
          <w:sz w:val="23"/>
          <w:szCs w:val="23"/>
          <w:lang w:eastAsia="ru-RU"/>
        </w:rPr>
      </w:pPr>
      <w:r>
        <w:rPr>
          <w:bCs/>
          <w:sz w:val="23"/>
          <w:szCs w:val="23"/>
          <w:lang w:eastAsia="ru-RU"/>
        </w:rPr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sectPr>
      <w:type w:val="nextPage"/>
      <w:pgSz w:w="11906" w:h="16838"/>
      <w:pgMar w:left="1304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998" w:hanging="12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8" w:hanging="12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129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98" w:hanging="129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HTML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Обычный (веб)"/>
    <w:basedOn w:val="Normal"/>
    <w:qFormat/>
    <w:pPr>
      <w:widowControl w:val="false"/>
      <w:suppressAutoHyphens w:val="false"/>
      <w:autoSpaceDE w:val="false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vod12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5:21:00Z</dcterms:created>
  <dc:creator>Смоленцева А.Н.</dc:creator>
  <dc:description/>
  <dc:language>en-US</dc:language>
  <cp:lastModifiedBy>user</cp:lastModifiedBy>
  <cp:lastPrinted>2023-01-13T13:14:00Z</cp:lastPrinted>
  <dcterms:modified xsi:type="dcterms:W3CDTF">2023-05-12T05:21:00Z</dcterms:modified>
  <cp:revision>2</cp:revision>
  <dc:subject/>
  <dc:title>Республика  Марий Эл</dc:title>
</cp:coreProperties>
</file>