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26.01.2023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3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0" w:name="_Hlk125459104"/>
      <w:bookmarkStart w:id="1" w:name="_Hlk102039515"/>
      <w:bookmarkStart w:id="2" w:name="_Hlk94868044"/>
      <w:bookmarkEnd w:id="0"/>
      <w:bookmarkEnd w:id="1"/>
      <w:bookmarkEnd w:id="2"/>
      <w:r>
        <w:rPr>
          <w:bCs/>
          <w:sz w:val="24"/>
          <w:szCs w:val="24"/>
          <w:lang w:eastAsia="ru-RU"/>
        </w:rPr>
        <w:t>Включена дополнительно закупка на Поставку рукавиц и перчаток с начальной (максимальной) ценой договора 652 113,00  рублей,  способ определения поставщика – «Аукцион в электронной форме МСП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3" w:name="_Hlk125459104"/>
      <w:bookmarkEnd w:id="3"/>
      <w:r>
        <w:rPr>
          <w:bCs/>
          <w:sz w:val="24"/>
          <w:szCs w:val="24"/>
          <w:lang w:eastAsia="ru-RU"/>
        </w:rPr>
        <w:t>Включена дополнительно закупка на Выполнение земельных работ с начальной (максимальной) ценой договора 297 500,00  рублей,  способ определения поставщика – «Единственный поставщик (подрядчик, исполнитель)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r>
        <w:rPr>
          <w:bCs/>
          <w:sz w:val="24"/>
          <w:szCs w:val="24"/>
          <w:lang w:eastAsia="ru-RU"/>
        </w:rPr>
        <w:t>Включена дополнительно закупка на Аренду самосвала с начальной (максимальной) ценой договора 299 600,00  рублей,  способ определения поставщика – «Единственный поставщик (подрядчик, исполнитель)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ключена дополнительно закупка на Поставку насосов канализационных с начальной (максимальной) ценой договора 592 393,34  рублей,  способ определения поставщика – «Аукцион в электронной форме МСП».</w:t>
      </w:r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4" w:name="_Hlk102039515"/>
      <w:bookmarkStart w:id="5" w:name="_Hlk94868044"/>
      <w:bookmarkStart w:id="6" w:name="_Hlk102039515"/>
      <w:bookmarkStart w:id="7" w:name="_Hlk94868044"/>
      <w:bookmarkEnd w:id="6"/>
      <w:bookmarkEnd w:id="7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5:29:00Z</dcterms:created>
  <dc:creator>Смоленцева А.Н.</dc:creator>
  <dc:description/>
  <dc:language>en-US</dc:language>
  <cp:lastModifiedBy>user</cp:lastModifiedBy>
  <cp:lastPrinted>2023-01-13T13:14:00Z</cp:lastPrinted>
  <dcterms:modified xsi:type="dcterms:W3CDTF">2023-01-30T05:29:00Z</dcterms:modified>
  <cp:revision>2</cp:revision>
  <dc:subject/>
  <dc:title>Республика  Марий Эл</dc:title>
</cp:coreProperties>
</file>