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12.07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bookmarkStart w:id="0" w:name="_Hlk125459104"/>
      <w:bookmarkStart w:id="1" w:name="_Hlk102039515"/>
      <w:bookmarkStart w:id="2" w:name="_Hlk94868044"/>
      <w:bookmarkEnd w:id="0"/>
      <w:bookmarkEnd w:id="1"/>
      <w:bookmarkEnd w:id="2"/>
      <w:r>
        <w:rPr>
          <w:bCs/>
          <w:sz w:val="24"/>
          <w:szCs w:val="24"/>
          <w:lang w:eastAsia="ru-RU"/>
        </w:rPr>
        <w:t>Включена дополнительно закупка на Устройство подъездной дороги на скважинах водозабора, канализационной насосной станции и восстановление асфальтобетонного покрытия после укладки водопровода с начальной (максимальной) ценой договора 2 563 456,40  рублей,  планируемая дата или период размещения извещения о закупке (месяц, год) – «июль 2023г», способ определения поставщика – «Аукцион в электронной форме».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3" w:name="_Hlk125459104"/>
      <w:bookmarkStart w:id="4" w:name="_Hlk125459104"/>
      <w:bookmarkEnd w:id="4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5" w:name="_Hlk102039515"/>
      <w:bookmarkStart w:id="6" w:name="_Hlk94868044"/>
      <w:bookmarkStart w:id="7" w:name="_Hlk102039515"/>
      <w:bookmarkStart w:id="8" w:name="_Hlk94868044"/>
      <w:bookmarkEnd w:id="7"/>
      <w:bookmarkEnd w:id="8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24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7-12T10:24:00Z</dcterms:modified>
  <cp:revision>2</cp:revision>
  <dc:subject/>
  <dc:title>Республика  Марий Эл</dc:title>
</cp:coreProperties>
</file>