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lineRule="auto" w:line="360"/>
        <w:ind w:left="5812" w:hanging="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УТВЕРЖДАЮ: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Заместитель директора</w:t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 материально-техническому обеспечению МУП «Водоканал»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5812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 А.В. Синяев</w:t>
      </w:r>
    </w:p>
    <w:p>
      <w:pPr>
        <w:pStyle w:val="Normal"/>
        <w:tabs>
          <w:tab w:val="clear" w:pos="708"/>
          <w:tab w:val="left" w:pos="5812" w:leader="none"/>
        </w:tabs>
        <w:spacing w:lineRule="auto" w:line="276"/>
        <w:ind w:left="5812" w:hanging="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«      »  _____________  2021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о проведении запроса предложений в электронной форм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которого могут быть только субъекты малого и среднего предпринимательства на поставку флокулян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 тел. (8362) 64-57-62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, участниками которого могут быть только субъекты малого и среднего предприниматель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ООО РТС - Тендер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1"/>
          <w:szCs w:val="21"/>
          <w:lang w:eastAsia="ru-RU"/>
        </w:rPr>
        <w:t>Поставка флокулянта</w:t>
      </w:r>
      <w:r>
        <w:rPr>
          <w:b w:val="false"/>
          <w:sz w:val="22"/>
          <w:szCs w:val="22"/>
          <w:lang w:val="ru-RU"/>
        </w:rPr>
        <w:t>;</w:t>
      </w:r>
    </w:p>
    <w:p>
      <w:pPr>
        <w:pStyle w:val="Heading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ПД 2 - </w:t>
      </w:r>
      <w:r>
        <w:rPr>
          <w:b w:val="false"/>
          <w:sz w:val="22"/>
          <w:szCs w:val="22"/>
        </w:rPr>
        <w:t>20.59.59.000 Продукты разные химические, не включенные в другие группировки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ВЭД 2</w:t>
      </w:r>
      <w:r>
        <w:rPr>
          <w:b w:val="false"/>
          <w:sz w:val="22"/>
          <w:szCs w:val="22"/>
          <w:lang w:val="ru-RU"/>
        </w:rPr>
        <w:t xml:space="preserve"> - 20.14 Производство прочих основных органических химических веществ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личество товара:</w:t>
      </w:r>
      <w:r>
        <w:rPr>
          <w:b w:val="false"/>
          <w:sz w:val="22"/>
          <w:szCs w:val="22"/>
          <w:lang w:val="ru-RU"/>
        </w:rPr>
        <w:t xml:space="preserve"> 24 000 кг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3 500 720 (Тринадцать миллионов пятьсот тысяч семьсот двадцать) руб. 00 коп. с учетом НДС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поставки товара: </w:t>
      </w:r>
      <w:r>
        <w:rPr>
          <w:sz w:val="22"/>
          <w:szCs w:val="22"/>
        </w:rPr>
        <w:t>Республика Марий Эл, г.Йошкар-Ола, ул. Луначарского, д. 41 (Очистные сооружения канализации МУП «Водоканал»)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рок поставки товара: </w:t>
      </w:r>
      <w:r>
        <w:rPr>
          <w:bCs/>
          <w:sz w:val="22"/>
          <w:szCs w:val="22"/>
        </w:rPr>
        <w:t>Поставка Товара осуществляется отдельными партиями по 2 000 кгс момента заключения Договора до 31.12.2022 года. Товар поставляется в течение 3 (трех) рабочих дней с момента получения письменной заявки от Заказчика.;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 поставки товара:</w:t>
      </w:r>
      <w:r>
        <w:rPr>
          <w:sz w:val="22"/>
          <w:szCs w:val="22"/>
        </w:rPr>
        <w:t xml:space="preserve"> Поставка товара, погрузочно-разгрузочные работы осуществляются силами и за счет Поставщика. Разгрузка товара на месте поставки возможна силами Заказчика при условии возможности вертикальной разгрузки (кран-балкой)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рядок формирования цены договора (цены лота): </w:t>
      </w:r>
      <w:r>
        <w:rPr>
          <w:sz w:val="22"/>
          <w:szCs w:val="22"/>
        </w:rPr>
        <w:t>Цена Договора включает в себя стоимость Товара, доставку, страхование, уплату таможенных пошлин, налогов, сборов и других обязательных платеже, а также расходы на упаковку, маркировку, сертификацию.</w:t>
      </w:r>
    </w:p>
    <w:p>
      <w:pPr>
        <w:pStyle w:val="Style20"/>
        <w:numPr>
          <w:ilvl w:val="0"/>
          <w:numId w:val="0"/>
        </w:numPr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поставляемого товара:</w:t>
      </w:r>
      <w:r>
        <w:rPr>
          <w:sz w:val="21"/>
          <w:szCs w:val="21"/>
        </w:rPr>
        <w:t xml:space="preserve"> </w:t>
      </w:r>
      <w:r>
        <w:rPr>
          <w:sz w:val="22"/>
          <w:szCs w:val="22"/>
        </w:rPr>
        <w:t>Оплата производится в течение 15 рабочих дней путем перечисления на расчетный счет Поставщика на основании счета на оплату, после получения товара и подписания товарной накладной ответственными лицами Поставщика и Заказчика. Счет-фактура, товарная накладная либо универсальный передаточный документ, счет на оплату за поставленный товар выставляется Поставщиком Заказчику в день поставки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 участниками которого могут быть только субъекты малого и среднего предпринимательства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 xml:space="preserve">. Предоставление извещения и документации о закупке в электронной форме осуществляется без взимания пла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, участниками которого могут быть только субъекты малого и среднего предпринимательства участник закупки, аккредитованный на электронной площадке, подаёт заявку на участие в таком запросе предложений в электронной форме с использованием функционала и в соответствии с Регламентом работы ЭТП ООО «РТС-Тендер»,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явка на участие в запросе предложений в электронной форме, участниками которого могут быть только субъекты малого и среднего предпринимательства состоит из двух частей и предложения участника закупки о цене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675 036(Шестьсот семьдесят пять тысяч тридцать шесть) рублей 00 копеек, что составляет 5 процентов от начальной (максимальной) цены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1 012 554(Один миллион двенадцать тысяч пятьсот пятьдесят четыре) рубля 00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сполнение договора может обеспечиваться банковской гарантией или внесением денежных средств. Способ обеспечения исполнения договора определяется победителем запроса предложений в электронной форме или иным участником, с которым заключается договор при уклонении победителя от подписания договора,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ата начала срока подачи заявок</w:t>
      </w:r>
      <w:r>
        <w:rPr>
          <w:b/>
          <w:sz w:val="22"/>
          <w:szCs w:val="22"/>
        </w:rPr>
        <w:t xml:space="preserve">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13» октября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21» октября 2021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Дата, время и место рассмотрения первых частей заявок - </w:t>
            </w:r>
            <w:r>
              <w:rPr>
                <w:b/>
                <w:sz w:val="22"/>
                <w:szCs w:val="22"/>
              </w:rPr>
              <w:t>«26» октября 2021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  <w:p>
            <w:pPr>
              <w:pStyle w:val="Style20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yle20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вторых частей заявок и подведения итогов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27» октября 2021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autoSpaceDE w:val="false"/>
              <w:snapToGrid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/>
      </w:pPr>
      <w:r>
        <w:rPr>
          <w:sz w:val="22"/>
          <w:szCs w:val="22"/>
        </w:rPr>
        <w:t>Победителем запроса предложений в электронной форме, участниками которого могут быть только субъекты малого и среднего предпринимательства признается участник, который предложил лучшие условия исполнения договора и заявке на участие в запросе предложений которого присвоен первый ном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размещения итогового протокол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37:00Z</dcterms:created>
  <dc:creator>User</dc:creator>
  <dc:description/>
  <dc:language>en-US</dc:language>
  <cp:lastModifiedBy>user</cp:lastModifiedBy>
  <cp:lastPrinted>2019-12-11T13:59:00Z</cp:lastPrinted>
  <dcterms:modified xsi:type="dcterms:W3CDTF">2021-10-13T06:37:00Z</dcterms:modified>
  <cp:revision>2</cp:revision>
  <dc:subject/>
  <dc:title>Извещение № 4 от 17 декабря 2007 г</dc:title>
</cp:coreProperties>
</file>