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09.06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25459104"/>
      <w:bookmarkStart w:id="1" w:name="_Hlk102039515"/>
      <w:bookmarkStart w:id="2" w:name="_Hlk94868044"/>
      <w:bookmarkEnd w:id="0"/>
      <w:bookmarkEnd w:id="1"/>
      <w:bookmarkEnd w:id="2"/>
      <w:r>
        <w:rPr>
          <w:bCs/>
          <w:sz w:val="24"/>
          <w:szCs w:val="24"/>
          <w:lang w:eastAsia="ru-RU"/>
        </w:rPr>
        <w:t>Включена дополнительно закупка на поставку автозапчастей для автомобилей ГАЗ, ВАЗ, УАЗ, ПАЗ автотранспортного участка МУП «Водоканал» с начальной (максимальной) ценой договора 2 343 309,96  рублей, максимальное значение цены договора (объем финансового обеспечения) 2 500 000,00 рублей, 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>Включена дополнительно закупка на Поставку газоанализаторов с начальной (максимальной) ценой договора 265 606,96  рублей, 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>Включена дополнительно закупка на Поставку торцового уплотнения к насосу Flygt CZ3312/765 с начальной (максимальной) ценой договора 248 208,27  рублей, 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>Включена дополнительно закупка на Поставку металлопроката с начальной (максимальной) ценой договора 408 673,88  рублей, 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ключена дополнительно закупка на Восстановление асфальтобетонного покрытия проезжей части дороги с начальной (максимальной) ценой договора 274 946,24  рублей,  способ определения поставщика – «Единственный поставщик (подрядчик, исполнитель)».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3" w:name="_Hlk125459104"/>
      <w:bookmarkStart w:id="4" w:name="_Hlk125459104"/>
      <w:bookmarkEnd w:id="4"/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5" w:name="_Hlk102039515"/>
      <w:bookmarkStart w:id="6" w:name="_Hlk94868044"/>
      <w:bookmarkStart w:id="7" w:name="_Hlk102039515"/>
      <w:bookmarkStart w:id="8" w:name="_Hlk94868044"/>
      <w:bookmarkEnd w:id="7"/>
      <w:bookmarkEnd w:id="8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24:00Z</dcterms:created>
  <dc:creator>Смоленцева А.Н.</dc:creator>
  <dc:description/>
  <dc:language>en-US</dc:language>
  <cp:lastModifiedBy>user</cp:lastModifiedBy>
  <cp:lastPrinted>2023-01-13T13:14:00Z</cp:lastPrinted>
  <dcterms:modified xsi:type="dcterms:W3CDTF">2023-06-13T06:24:00Z</dcterms:modified>
  <cp:revision>2</cp:revision>
  <dc:subject/>
  <dc:title>Республика  Марий Эл</dc:title>
</cp:coreProperties>
</file>