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0.04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31499724"/>
      <w:bookmarkStart w:id="1" w:name="_Hlk125459104"/>
      <w:bookmarkStart w:id="2" w:name="_Hlk102039515"/>
      <w:bookmarkStart w:id="3" w:name="_Hlk94868044"/>
      <w:bookmarkEnd w:id="0"/>
      <w:bookmarkEnd w:id="1"/>
      <w:bookmarkEnd w:id="2"/>
      <w:bookmarkEnd w:id="3"/>
      <w:r>
        <w:rPr>
          <w:bCs/>
          <w:sz w:val="24"/>
          <w:szCs w:val="24"/>
          <w:lang w:eastAsia="ru-RU"/>
        </w:rPr>
        <w:t xml:space="preserve">Внесены изменения в закупку на Поставку задвижек (п/п № 11/59), а именно </w:t>
      </w:r>
      <w:bookmarkStart w:id="4" w:name="_Hlk131771311"/>
      <w:r>
        <w:rPr>
          <w:bCs/>
          <w:sz w:val="24"/>
          <w:szCs w:val="24"/>
          <w:lang w:eastAsia="ru-RU"/>
        </w:rPr>
        <w:t>планируемая дата или период размещения извещения о закупке (месяц, год) – «май 2023г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5" w:name="_Hlk131499724"/>
      <w:bookmarkEnd w:id="5"/>
      <w:bookmarkEnd w:id="4"/>
      <w:r>
        <w:rPr>
          <w:bCs/>
          <w:sz w:val="24"/>
          <w:szCs w:val="24"/>
          <w:lang w:eastAsia="ru-RU"/>
        </w:rPr>
        <w:t>Внесены изменения в закупку на Поставку канцтоваров (п/п № 12/60), а именно планируемая дата или период размещения извещения о закупке (месяц, год) – «май 2023г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несены изменения в закупку на Поставку патрубков фланцевых раструбных компенсаторных (п/п № 4/52), а именно сведения о количестве (объеме) – «66 штук», сведения о начальной (максимальной) цене договора (цене лота) – «1 256 745,33 руб.», планируемая дата или период размещения извещения о закупке (месяц, год) – «апрель 2023г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 xml:space="preserve">Внесены изменения в закупку на Поставку железобетонных конструкций (п/п № 10/58), а именно </w:t>
      </w:r>
      <w:bookmarkStart w:id="6" w:name="_Hlk131771084"/>
      <w:r>
        <w:rPr>
          <w:bCs/>
          <w:sz w:val="24"/>
          <w:szCs w:val="24"/>
          <w:lang w:eastAsia="ru-RU"/>
        </w:rPr>
        <w:t>планируемая дата или период размещения извещения о закупке (месяц, год) – «май 2023г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7" w:name="_Hlk131771773"/>
      <w:bookmarkEnd w:id="6"/>
      <w:bookmarkEnd w:id="7"/>
      <w:r>
        <w:rPr>
          <w:bCs/>
          <w:sz w:val="24"/>
          <w:szCs w:val="24"/>
          <w:lang w:eastAsia="ru-RU"/>
        </w:rPr>
        <w:t>Включена дополнительно закупка на Оказание услуг по организации летнего отдыха и оздоровления детей работников МУП «Водоканал» в стационарных детских оздоровительных лагерях в летний период 2023 года с начальной (максимальной) ценой договора 1 680 000,00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8" w:name="_Hlk131771773"/>
      <w:bookmarkEnd w:id="8"/>
      <w:r>
        <w:rPr>
          <w:bCs/>
          <w:sz w:val="24"/>
          <w:szCs w:val="24"/>
          <w:lang w:eastAsia="ru-RU"/>
        </w:rPr>
        <w:t>Включена дополнительно закупка на Предоставление доступа к сервису "Яндекс 360 для бизнеса" с начальной (максимальной) ценой договора 180 000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9" w:name="_Hlk125459104"/>
      <w:bookmarkStart w:id="10" w:name="_Hlk125459104"/>
      <w:bookmarkEnd w:id="10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11" w:name="_Hlk102039515"/>
      <w:bookmarkStart w:id="12" w:name="_Hlk94868044"/>
      <w:bookmarkStart w:id="13" w:name="_Hlk102039515"/>
      <w:bookmarkStart w:id="14" w:name="_Hlk94868044"/>
      <w:bookmarkEnd w:id="13"/>
      <w:bookmarkEnd w:id="14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46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4-11T05:46:00Z</dcterms:modified>
  <cp:revision>2</cp:revision>
  <dc:subject/>
  <dc:title>Республика  Марий Эл</dc:title>
</cp:coreProperties>
</file>