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19.04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31771773"/>
      <w:bookmarkStart w:id="1" w:name="_Hlk125459104"/>
      <w:bookmarkStart w:id="2" w:name="_Hlk102039515"/>
      <w:bookmarkStart w:id="3" w:name="_Hlk94868044"/>
      <w:bookmarkEnd w:id="0"/>
      <w:bookmarkEnd w:id="1"/>
      <w:bookmarkEnd w:id="2"/>
      <w:bookmarkEnd w:id="3"/>
      <w:r>
        <w:rPr>
          <w:bCs/>
          <w:sz w:val="24"/>
          <w:szCs w:val="24"/>
          <w:lang w:eastAsia="ru-RU"/>
        </w:rPr>
        <w:t>Включена дополнительно закупка на Поставку люков чугунных с начальной (максимальной) ценой договора 431 949,60 рублей, 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4" w:name="_Hlk131771773"/>
      <w:bookmarkEnd w:id="4"/>
      <w:r>
        <w:rPr>
          <w:bCs/>
          <w:sz w:val="24"/>
          <w:szCs w:val="24"/>
          <w:lang w:eastAsia="ru-RU"/>
        </w:rPr>
        <w:t>Включена дополнительно закупка на Поставку хомутов ремонтных с начальной (максимальной) ценой договора 737 444,45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ключена дополнительно закупка на Поставку запчастей для колесной и гусеничной автотракторной техники с начальной (максимальной) ценой договора 519 980,32  рублей,  способ определения поставщика – «Аукцион в электронной форме МСП».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5" w:name="_Hlk125459104"/>
      <w:bookmarkStart w:id="6" w:name="_Hlk125459104"/>
      <w:bookmarkEnd w:id="6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7" w:name="_Hlk102039515"/>
      <w:bookmarkStart w:id="8" w:name="_Hlk94868044"/>
      <w:bookmarkStart w:id="9" w:name="_Hlk102039515"/>
      <w:bookmarkStart w:id="10" w:name="_Hlk94868044"/>
      <w:bookmarkEnd w:id="9"/>
      <w:bookmarkEnd w:id="10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19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4-20T06:19:00Z</dcterms:modified>
  <cp:revision>2</cp:revision>
  <dc:subject/>
  <dc:title>Республика  Марий Эл</dc:title>
</cp:coreProperties>
</file>