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Заказчик: Заместитель директора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по снабжению и общим вопросам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«_____» ____________ 2020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конкурс в электронной форме, участниками которого могут быть только субъекты малого и среднего предпринимательства </w:t>
      </w:r>
      <w:r>
        <w:rPr>
          <w:bCs/>
          <w:sz w:val="22"/>
          <w:szCs w:val="22"/>
        </w:rPr>
        <w:t>на Выполнение строительно-монтажных работ по прокладке канализационных сетей к объекту: "Строительство средней общеобразовательной школы в микрорайоне 9В в г.Йошкар-Оле"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закупке  и документацией о закупке. Извещение о закупке является неотъемлемой частью документации о закупк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Конкурс в электронной форме, участниками которого могут быть только субъекты малого и среднего предпри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Выполнение строительно-монтажных работ по прокладке канализационных сетей к объекту: "Строительство средней общеобразовательной школы в микрорайоне 9В в г.Йошкар-Оле"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выполняемых работ:</w:t>
      </w:r>
      <w:r>
        <w:rPr>
          <w:b w:val="false"/>
          <w:sz w:val="22"/>
          <w:szCs w:val="22"/>
          <w:lang w:val="ru-RU"/>
        </w:rPr>
        <w:t xml:space="preserve"> 1 условная единица;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Требования к предмету закупки: </w:t>
      </w:r>
      <w:r>
        <w:rPr>
          <w:sz w:val="21"/>
          <w:szCs w:val="21"/>
        </w:rPr>
        <w:t>Работы должны выполняться в соответствии с проектной документацией и требованиями следующей нормативно-технической документации: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строительными нормами: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СП 45.13330.2012. Свод правил. Земляные сооружения, основания и фундаменты. Актуализированная редакция СНиП 3.02.01-87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СП 32.13330.2012. Свод правил. Канализация. Наружные сети и сооружения. Актуализированная редакция СНиП 2.04.03-85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СНиП 12-01-2004 «Организация строительства».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СНиП 12-03-2001, 12-04-2002 «Безопасность труда в строительстве»,  </w:t>
      </w:r>
      <w:r>
        <w:rPr>
          <w:sz w:val="21"/>
          <w:szCs w:val="21"/>
        </w:rPr>
        <w:t>и другие.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- ГОСТами, отраслевыми стандартами;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bCs w:val="false"/>
          <w:sz w:val="21"/>
          <w:szCs w:val="21"/>
          <w:lang w:val="ru-RU" w:eastAsia="ru-RU"/>
        </w:rPr>
        <w:t>- правилами организации технического обслуживания и ремонта оборудования, зданий и сооружений электростанций и сетей СО 34.04.181-2003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1 498 244 (Одиннадцать миллионов четыреста девяносто восемь тысяч двести сорок четыре) руб. 00 коп. с учетом НДС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Йошкар-Ола, микрорайон 9В, (ул. Некрасова)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>с даты заключения Договора до 30 июн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рок, место, порядок предоставления документации о закупке, официальный сайт, на котором размещена документация о закупке: </w:t>
      </w:r>
      <w:r>
        <w:rPr>
          <w:sz w:val="22"/>
          <w:szCs w:val="22"/>
        </w:rPr>
        <w:t>Документация о закупке в форме электронного документа находится в открытом доступе с момента размещения извещения об осуществлении закупки в ЕИС:</w:t>
      </w:r>
      <w:r>
        <w:rPr>
          <w:bCs/>
          <w:sz w:val="22"/>
          <w:szCs w:val="22"/>
        </w:rPr>
        <w:t xml:space="preserve">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, на сайте электронной торговой площадки ООО "РТС-тендер": 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 на официальном сайте МУП «Водоканал»:</w:t>
      </w:r>
      <w:r>
        <w:rPr>
          <w:bCs/>
          <w:sz w:val="22"/>
          <w:szCs w:val="22"/>
        </w:rPr>
        <w:t xml:space="preserve">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звещение и документация о закупке доступны для ознакомления в единой информационной системе без взимания 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закупки подает заявку на участие в закупке в электронной форме с использованием функционала и в соответствии с Регламентом работы ЭТП ООО «РТС-Тендер»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конкурсе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Обеспечение исполнения Договора предоставляется Подрядчиком на сумму: 3 449 473(три миллиона четыреста сорок девять тысяч четыреста семьдесят три) руб. 20 копеек, в размере авансового платежа, что составляет 30% от начальной (максимальной) цены Договора, указанной в извещении об осуществлении закупки. Обеспечение исполнения Договора предоставляется Заказчику до заключ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5 174 209(пять миллионов сто семьдесят четыре тысячи двести девять) рубль 80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19» феврал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27» феврал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Cs/>
          <w:sz w:val="22"/>
          <w:szCs w:val="22"/>
          <w:u w:val="single"/>
        </w:rPr>
        <w:t xml:space="preserve">Дата, время и место рассмотрения первых частей заявок -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«03» марта 2020 г. в 10 часов 00 минут (время московское), </w:t>
      </w:r>
      <w:r>
        <w:rPr>
          <w:sz w:val="22"/>
          <w:szCs w:val="22"/>
        </w:rPr>
        <w:t>по адресу: Республика Марий Эл, г. Йошкар-Ола, ул. Дружбы, д. 2, каб. 210</w:t>
      </w:r>
      <w:r>
        <w:rPr>
          <w:b/>
          <w:sz w:val="22"/>
          <w:szCs w:val="22"/>
        </w:rPr>
        <w:t>;</w:t>
      </w: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Сроки проведения этапа квалификационного отбора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03» марта 2020 г. - «05» марта 2020 г.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Дата, время и место рассмотрения вторых частей заявок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05» марта 2020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, каб. 210.</w:t>
            </w:r>
          </w:p>
          <w:p>
            <w:pPr>
              <w:pStyle w:val="Style20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ата, время и место оценки, подведении итогов закупки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06» марта 2020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, каб. 21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конкурса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, подведения итогов заявок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проведения конкурса в электронной форме, участниками которого могут быть только субъекты малого и среднего предпринимательства содержатся в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9:00Z</dcterms:created>
  <dc:creator>User</dc:creator>
  <dc:description/>
  <cp:keywords/>
  <dc:language>en-US</dc:language>
  <cp:lastModifiedBy>user</cp:lastModifiedBy>
  <cp:lastPrinted>2020-02-19T14:39:00Z</cp:lastPrinted>
  <dcterms:modified xsi:type="dcterms:W3CDTF">2020-02-19T11:39:00Z</dcterms:modified>
  <cp:revision>4</cp:revision>
  <dc:subject/>
  <dc:title>Извещение № 4 от 17 декабря 2007 г</dc:title>
</cp:coreProperties>
</file>