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26.05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5459104"/>
      <w:bookmarkStart w:id="1" w:name="_Hlk102039515"/>
      <w:bookmarkStart w:id="2" w:name="_Hlk94868044"/>
      <w:bookmarkEnd w:id="0"/>
      <w:bookmarkEnd w:id="1"/>
      <w:bookmarkEnd w:id="2"/>
      <w:r>
        <w:rPr>
          <w:bCs/>
          <w:sz w:val="24"/>
          <w:szCs w:val="24"/>
          <w:lang w:eastAsia="ru-RU"/>
        </w:rPr>
        <w:t>Включена дополнительно закупка на Оказание услуг по  финансовой аренде (лизингу) автотранспортных средств  (КАМАЗ 65115-26 «Евро-2» или эквивалент) в количестве 2 (двух) единиц с начальной (максимальной) ценой договора 14 316 464,40  рублей,  способ определения поставщика – «Аукцион в электронной форме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Оказание услуг по  финансовой аренде (лизингу) специализированной техники – экскаватор-погрузчик с гидромолотом в количестве 1 (одной) единицы с начальной (максимальной) ценой договора 10 339 620,85  рублей,  способ определения поставщика – «Аукцион в электронной форме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3" w:name="_Hlk134703616"/>
      <w:bookmarkEnd w:id="3"/>
      <w:r>
        <w:rPr>
          <w:bCs/>
          <w:sz w:val="24"/>
          <w:szCs w:val="24"/>
          <w:lang w:eastAsia="ru-RU"/>
        </w:rPr>
        <w:t>Включена дополнительно закупка на Поставку  запчастей для колесной и гусеничной автотракторной техники с начальной (максимальной) ценой договора 519 980,32  рублей,  способ определения поставщика – «Единственный поставщик (подрядчик, исполнитель)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4" w:name="_Hlk134703616"/>
      <w:bookmarkEnd w:id="4"/>
      <w:r>
        <w:rPr>
          <w:bCs/>
          <w:sz w:val="24"/>
          <w:szCs w:val="24"/>
          <w:lang w:eastAsia="ru-RU"/>
        </w:rPr>
        <w:t>Включена дополнительно закупка на Капитальный ремонт (ретрофит) ячеек №3 и №8  РУ-6 кВ ТП-285 МУП Водоканал г. Йошкар-Олы с заменой двух масляных выключателей  на вакуумные с организацией  микропроцессорной защиты (МПЗ) и автоматическим включением резерва (АВР) между основным и резервным вводом. с начальной (максимальной) ценой договора 2 042 175,32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ключена дополнительно закупка на Поставку  светодиодных светильников с начальной (максимальной) ценой договора 435 280,80  рублей,  способ определения поставщика – «</w:t>
      </w:r>
      <w:bookmarkStart w:id="5" w:name="_Hlk135905567"/>
      <w:r>
        <w:rPr>
          <w:bCs/>
          <w:sz w:val="24"/>
          <w:szCs w:val="24"/>
          <w:lang w:eastAsia="ru-RU"/>
        </w:rPr>
        <w:t xml:space="preserve">Аукцион в электронной форме </w:t>
      </w:r>
      <w:bookmarkEnd w:id="5"/>
      <w:r>
        <w:rPr>
          <w:bCs/>
          <w:sz w:val="24"/>
          <w:szCs w:val="24"/>
          <w:lang w:eastAsia="ru-RU"/>
        </w:rPr>
        <w:t>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Поставку  задвижек с начальной (максимальной) ценой договора 3 649 622,79  рублей,  способ определения поставщика – «Запрос котировок в электронной форме МСП»;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6" w:name="_Hlk125459104"/>
      <w:bookmarkStart w:id="7" w:name="_Hlk125459104"/>
      <w:bookmarkEnd w:id="7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8" w:name="_Hlk102039515"/>
      <w:bookmarkStart w:id="9" w:name="_Hlk94868044"/>
      <w:bookmarkStart w:id="10" w:name="_Hlk102039515"/>
      <w:bookmarkStart w:id="11" w:name="_Hlk94868044"/>
      <w:bookmarkEnd w:id="10"/>
      <w:bookmarkEnd w:id="11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5:33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5-29T05:33:00Z</dcterms:modified>
  <cp:revision>2</cp:revision>
  <dc:subject/>
  <dc:title>Республика  Марий Эл</dc:title>
</cp:coreProperties>
</file>