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вскрытия конвертов с заявками на участ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открытом конкурсе на право заключения </w:t>
      </w:r>
      <w:r>
        <w:rPr>
          <w:b/>
          <w:bCs/>
          <w:sz w:val="23"/>
          <w:szCs w:val="23"/>
        </w:rPr>
        <w:t>контракта на оказание услуг по проведению ежегодного обязательного аудита бухгалтерской (финансовой) отчетности  МУП «Водоканал» за 2015 год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 30 июля 2015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b/>
          <w:sz w:val="23"/>
          <w:szCs w:val="23"/>
        </w:rPr>
        <w:t>Наименование открытого конкурса</w:t>
      </w:r>
      <w:r>
        <w:rPr>
          <w:sz w:val="23"/>
          <w:szCs w:val="23"/>
        </w:rPr>
        <w:t xml:space="preserve">: право заключения </w:t>
      </w:r>
      <w:r>
        <w:rPr>
          <w:bCs/>
          <w:sz w:val="23"/>
          <w:szCs w:val="23"/>
        </w:rPr>
        <w:t>контракта на оказание услуг по проведению ежегодного обязательного аудита бухгалтерской (финансовой) отчетности  МУП «Водоканал» за 2015 год</w:t>
      </w:r>
      <w:r>
        <w:rPr>
          <w:sz w:val="23"/>
          <w:szCs w:val="23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способ размещения заказа - открытый конкурс. </w:t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азчик:</w:t>
      </w:r>
    </w:p>
    <w:p>
      <w:pPr>
        <w:pStyle w:val="Normal"/>
        <w:ind w:firstLine="360"/>
        <w:jc w:val="both"/>
        <w:rPr/>
      </w:pP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ind w:firstLine="360"/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Предмет контракта</w:t>
      </w:r>
      <w:r>
        <w:rPr>
          <w:sz w:val="23"/>
          <w:szCs w:val="23"/>
        </w:rPr>
        <w:t>:</w:t>
      </w:r>
    </w:p>
    <w:p>
      <w:pPr>
        <w:pStyle w:val="Normal"/>
        <w:ind w:firstLine="360"/>
        <w:jc w:val="both"/>
        <w:rPr/>
      </w:pPr>
      <w:r>
        <w:rPr>
          <w:bCs/>
          <w:sz w:val="23"/>
          <w:szCs w:val="23"/>
        </w:rPr>
        <w:t>оказание услуг по проведению ежегодного обязательного аудита бухгалтерской (финансовой) отчетности  МУП «Водоканал» за 201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</w:t>
      </w:r>
      <w:r>
        <w:rPr>
          <w:iCs/>
          <w:sz w:val="22"/>
          <w:szCs w:val="22"/>
        </w:rPr>
        <w:t>125 000,00 (Сто двадцать пять тысяч) рублей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открытого конкурса: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Извещение о проведении настоящего конкурса было размещено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2"/>
          <w:szCs w:val="22"/>
        </w:rPr>
        <w:t xml:space="preserve">  09 июля 2015г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Сведения о комиссии: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На заседании комиссии по проведению процедуры вскрытия конвертов с заявками на участие в открытом конкурсе присутствовали: </w:t>
      </w:r>
    </w:p>
    <w:p>
      <w:pPr>
        <w:pStyle w:val="Normal"/>
        <w:ind w:firstLine="426"/>
        <w:rPr>
          <w:sz w:val="23"/>
          <w:szCs w:val="23"/>
        </w:rPr>
      </w:pPr>
      <w:r>
        <w:rPr>
          <w:sz w:val="23"/>
          <w:szCs w:val="23"/>
        </w:rPr>
        <w:t>Председатель Конкурсной комиссии – Синяев А.В. – заместитель директора по снабжению и общим вопросам.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5"/>
      </w:tblGrid>
      <w:tr>
        <w:trPr/>
        <w:tc>
          <w:tcPr>
            <w:tcW w:w="10005" w:type="dxa"/>
            <w:tcBorders/>
          </w:tcPr>
          <w:p>
            <w:pPr>
              <w:pStyle w:val="Normal"/>
              <w:ind w:firstLine="42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нкурсной комисси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енцева А.Н. – начальник планово-экономического отдела МУП «Водоканал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маева И.Н. – заместитель главного бухгалтера МУП «Водоканал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нко Н.В. – юрист юридического отдела МУП «Водоканал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кретарь Конкурсной комиссии – Ерсулова А.В. – специалист по торгам и закупкам отдела материально-технического снабжения и торгов МУП «Водоканал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овали: Криваксина И.А., Новикова Е.В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rPr/>
      </w:pPr>
      <w:r>
        <w:rPr>
          <w:sz w:val="23"/>
          <w:szCs w:val="23"/>
        </w:rPr>
        <w:t>Процедура вскрытия конвертов с заявками на участие в открытом конкурс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цедура вскрытия конвертов с заявками на участие в открытом конкурсе проведена 30.07.2015г. в 10:00 (по местному времени) по адресу: г. Йошкар-Ола, ул. Дружбы, д. 2, каб.210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процессе проведения процедуры вскрытия конвертов с заявками на участие в открытом конкурсе велась аудиозапись;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на процедуре вскрытия конвертов с заявками на участие в открытом конкурсе присутствовали 2(двое) представителей участников размещения заказа, зарегистрированных в Журнале регистрации представителей участников размещения заказа. (Приложение № 1 к настоящему протоколу, являющееся неотъемлемой частью данного протокола)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до момента вскрытия конвертов на участие в конкурсе - поданных заявок на участие в конкурсе, изменений или отозванных заявок не имеется. </w:t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явки на участие в открытом конкурсе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се заявки, поступившие на открытый конкурс, были зарегистрированы в Журнале регистрации поступивших заявок на участие в открытом конкурсе в порядке их поступления и в отношении каждого лота. (Приложение № 2 к настоящему протоколу, являющееся неотъемлемой частью данного протокола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тношении каждой заявки на участие в открытом конкурсе была объявлена следующая информация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именование (для юридического лица); фамилия, имя, отчество (для физического лица) (Приложение № 3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почтовый адрес участника открытого конкурса (Приложение № 3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личие информации и документов, предусмотренных конкурсной документацией (Приложение № 3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условия исполнения контракта, указанные в заявке на участие в открытом конкурсе и являющиеся критерием оценки заявок на участие в открытом конкурсе (Приложение № 4 к настоящему протоколу, являющееся неотъемлемой частью данного протокола)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7. </w:t>
      </w:r>
      <w:r>
        <w:rPr>
          <w:b/>
          <w:sz w:val="23"/>
          <w:szCs w:val="23"/>
        </w:rPr>
        <w:t>Результаты вскрытия конвертов с заявками на участие в открытом конкурсе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к сроку подачи заявок на участие, указанному в извещении о проведении открытого конкурса, было предоставлены 3 (три) заявки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>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размещению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ДПИСИ ЧЛЕНОВ КОМИССИИ ПО ЗАКУПКАМ: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Конкурсной комиссии:                                                                   Синяев А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Члены Комиссии по закупкам:                                                                               Смоленцева А.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</w:t>
      </w:r>
      <w:r>
        <w:rPr>
          <w:sz w:val="23"/>
          <w:szCs w:val="23"/>
        </w:rPr>
        <w:t>Мамаева И.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</w:t>
      </w:r>
      <w:r>
        <w:rPr>
          <w:sz w:val="23"/>
          <w:szCs w:val="23"/>
        </w:rPr>
        <w:t>Ткаченко Н.В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кретарь Конкурсной комиссии                                                                          Ерсулова А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ind w:left="5387" w:hanging="0"/>
        <w:rPr/>
      </w:pPr>
      <w:r>
        <w:rPr/>
        <w:t xml:space="preserve">к протоколу вскрытия конвертов с заявками     на участие в открытом конкурсе от </w:t>
      </w:r>
      <w:r>
        <w:rPr>
          <w:sz w:val="23"/>
          <w:szCs w:val="23"/>
        </w:rPr>
        <w:t xml:space="preserve">30.07.2015 </w:t>
      </w:r>
      <w:r>
        <w:rPr/>
        <w:t>г.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Журнал регистрации представителей участников размещения заказа  на вскрытие конвертов с заявками в открытом конкурсе на право заключения </w:t>
      </w:r>
      <w:r>
        <w:rPr>
          <w:bCs/>
        </w:rPr>
        <w:t>контракта на оказание услуг по проведению ежегодного обязательного аудита бухгалтерской (финансовой) отчетности  МУП «Водоканал» за 2015 год.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14"/>
        <w:gridCol w:w="5086"/>
        <w:gridCol w:w="206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представител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99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фитАудит»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а Елена Александ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аудиторская фирма «Дельта-Н»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лицева Любовь Анато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ind w:left="5387" w:hanging="0"/>
        <w:rPr/>
      </w:pPr>
      <w:r>
        <w:rPr/>
        <w:t xml:space="preserve">к протоколу вскрытия конвертов с заявками     на участие в открытом конкурсе от </w:t>
      </w:r>
      <w:r>
        <w:rPr>
          <w:sz w:val="23"/>
          <w:szCs w:val="23"/>
        </w:rPr>
        <w:t xml:space="preserve">30.07.2015 </w:t>
      </w:r>
      <w:r>
        <w:rPr/>
        <w:t>г.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Журнал регистрации заявок на участие в открытом конкурсе на право </w:t>
      </w:r>
      <w:r>
        <w:rPr>
          <w:sz w:val="23"/>
          <w:szCs w:val="23"/>
        </w:rPr>
        <w:t xml:space="preserve">заключения </w:t>
      </w:r>
      <w:r>
        <w:rPr>
          <w:bCs/>
          <w:sz w:val="23"/>
          <w:szCs w:val="23"/>
        </w:rPr>
        <w:t>контракта на оказание услуг по проведению ежегодного обязательного аудита бухгалтерской (финансовой) отчетности  МУП «Водоканал» за 2015 год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98"/>
        <w:gridCol w:w="1804"/>
        <w:gridCol w:w="38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ступ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явк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представившего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20 июля 2015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0 час.56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шкина Елена Александр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июля 2015г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час.39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верт доставлен курье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июля 2015г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час. 30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яблицева Любовь Анатолье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autoSpaceDE w:val="false"/>
        <w:ind w:left="5387" w:hanging="0"/>
        <w:rPr/>
      </w:pPr>
      <w:r>
        <w:rPr/>
        <w:t>к протоколу вскрытия конвертов с заявками     на участие в открытом конкурсе от 30.07.2015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вскрытия конвертов на право заключения </w:t>
      </w:r>
      <w:r>
        <w:rPr>
          <w:b/>
          <w:bCs/>
        </w:rPr>
        <w:t>контракта на оказание услуг по проведению ежегодного обязательного аудита бухгалтерской (финансовой) отчетности  МУП «Водоканал» за 2015 год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аны 3 (три) конкурсные заявки</w:t>
      </w:r>
    </w:p>
    <w:p>
      <w:pPr>
        <w:pStyle w:val="Normal"/>
        <w:jc w:val="center"/>
        <w:rPr/>
      </w:pPr>
      <w:r>
        <w:rPr/>
      </w:r>
    </w:p>
    <w:tbl>
      <w:tblPr>
        <w:tblW w:w="10707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73"/>
        <w:gridCol w:w="1938"/>
        <w:gridCol w:w="1818"/>
        <w:gridCol w:w="184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№ </w:t>
            </w:r>
            <w:r>
              <w:rPr>
                <w:bCs/>
                <w:iCs/>
                <w:sz w:val="23"/>
                <w:szCs w:val="23"/>
              </w:rPr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ведения и документы предусмотренные конкурсной документаци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Наименование / Ф.И.О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ООО «ПрофитАудит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3"/>
                <w:szCs w:val="23"/>
              </w:rPr>
              <w:t>ООО «Аудит – ДАН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ООО аудиторская фирма 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«Дельта-Н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очтовый адрес участника размещения заказ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4000, г.Йошкар-Ола, ул.Комсомольская, 79, оф.3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8003, г.Чебоксары, Школьный проезд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4004, г.Йошкар-Ола, ул. Комсомольская,  125, оф. 42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Опись документов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3"/>
                <w:szCs w:val="23"/>
                <w:u w:val="single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  <w:t>Заявка на участие в открытом конкурсе (по форме 2.Раздела I.4.)</w:t>
            </w:r>
            <w:r>
              <w:rPr>
                <w:i/>
                <w:kern w:val="2"/>
                <w:sz w:val="22"/>
                <w:szCs w:val="22"/>
              </w:rPr>
              <w:t>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5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Выписка из единого государственного реестра юридических лиц или засвидетельствованная в нотариальном порядке копия такой выписки (для юридического лица), выписка из единого государственного реестра индивидуальных предпринимателей или засвидетельствованная в нотариальном порядке копия такой выписки (для индивидуального предпринимателя), которые получены не ранее чем за шесть месяцев до даты размещения в единой информационной системе извещения о проведении открытого конкурса, копии документов, удостоверяющих личность (для иного физического лица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(09.06.2015г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(28.01.2015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(29.05.2015г.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6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Документы, подтверждающие полномочия лица на осуществление действий от имени Участника открытого конкурса -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открытого конкурса без довер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7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Декларация о соответствии участника конкурса требованиям, установленным </w:t>
            </w:r>
            <w:hyperlink w:anchor="sub_3113">
              <w:r>
                <w:rPr>
                  <w:rStyle w:val="InternetLink"/>
                  <w:rFonts w:cs="Times New Roman" w:ascii="Times New Roman" w:hAnsi="Times New Roman"/>
                  <w:i/>
                  <w:sz w:val="23"/>
                  <w:szCs w:val="23"/>
                </w:rPr>
                <w:t>пунктами 3 - 5, 7,9 части 1 статьи 31</w:t>
              </w:r>
            </w:hyperlink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 44-ФЗ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8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пии учредительных документов участника открытого конкурса (для юридического лиц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9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открытого конкурса оказание услуги, являющегося предметом контракта, либо внесение денежных средств в качестве обеспечения заявки на участие в открытом конкурсе, обеспечения исполнения контракта является крупной сделко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bCs/>
                <w:iCs/>
                <w:sz w:val="23"/>
                <w:szCs w:val="23"/>
              </w:rPr>
              <w:t>Не требуетс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bCs/>
                <w:iCs/>
                <w:sz w:val="23"/>
                <w:szCs w:val="23"/>
              </w:rPr>
              <w:t>Предоста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опии документов, подтверждающих квалификацию участника конкурс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Документы, подтверждающие внесение обеспечения заявки на участие в открытом конкурсе (платежное поручение, подтверждающее перечисление денежных средств в качестве обеспечения заявки на участие в открытом конкурсе с отметкой банка, или заверенная банком копия этого платежного поручения либо включенная в реестр банковских гарантий банковская гаранти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Другие документы, прикладываемые по усмотрению Участника размещения заказ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редоставлены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autoSpaceDE w:val="false"/>
        <w:ind w:left="5387" w:hanging="0"/>
        <w:rPr/>
      </w:pPr>
      <w:r>
        <w:rPr/>
        <w:t>к протоколу вскрытия конвертов с заявками     на участие в открытом конкурсе от 30.07.2015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  <w:t>Условия исполнения договора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1</w:t>
      </w:r>
      <w:r>
        <w:rPr>
          <w:b/>
          <w:sz w:val="23"/>
          <w:szCs w:val="23"/>
        </w:rPr>
        <w:t xml:space="preserve">. </w:t>
      </w:r>
      <w:r>
        <w:rPr>
          <w:b/>
        </w:rPr>
        <w:t>Предмет договора:</w:t>
      </w:r>
      <w:r>
        <w:rPr/>
        <w:t xml:space="preserve"> </w:t>
      </w:r>
      <w:r>
        <w:rPr>
          <w:bCs/>
        </w:rPr>
        <w:t>Оказание услуг по проведению ежегодного обязательного аудита бухгалтерской (финансовой) отчетности  МУП «Водоканал» за 2015 год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Заявка № 1</w:t>
      </w:r>
    </w:p>
    <w:p>
      <w:pPr>
        <w:pStyle w:val="Normal"/>
        <w:rPr/>
      </w:pPr>
      <w:r>
        <w:rPr/>
        <w:t>Наименования участника  ООО  «ПрофитАудит»</w:t>
      </w:r>
    </w:p>
    <w:p>
      <w:pPr>
        <w:pStyle w:val="Normal"/>
        <w:rPr/>
      </w:pPr>
      <w:r>
        <w:rPr/>
        <w:t>Общие сведения об условии исполнения договора указаны в конкурсной документации</w:t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31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е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из конкурсной документац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исполнения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ость критерия составляет 40 % (Сорок процентов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о в конкурсной заяв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: 92 000 (Девяносто две тысячи) рублей 00 копеек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ачество работ, услуг и (или) квалификация участника кон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имость критерия составляет 60 % (Шестьдесят процентов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конкурсной заявк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личество исполненных  участником закупки договоров (контрактов) по проведению обязательных аудиторских проверок на дату подачи заявки на участие в конкурсе, в штуках -53;</w:t>
            </w:r>
          </w:p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) Численность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– участника размещения заказа на основании трудовых договоров - 3 (Три) аудит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Заявка № 2</w:t>
      </w:r>
    </w:p>
    <w:p>
      <w:pPr>
        <w:pStyle w:val="Normal"/>
        <w:rPr/>
      </w:pPr>
      <w:r>
        <w:rPr/>
        <w:t>Наименования участника  ООО  «Аудит-ДАНКО»</w:t>
      </w:r>
    </w:p>
    <w:p>
      <w:pPr>
        <w:pStyle w:val="Normal"/>
        <w:rPr/>
      </w:pPr>
      <w:r>
        <w:rPr/>
        <w:t>Общие сведения об условии исполнения договора указаны в конкурсной документации</w:t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31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е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из конкурсной документац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исполнения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имость критерия составляет 40 % (Сорок процентов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о в конкурсной заяв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: 84 000 (Восемьдесят четыре тысячи) рублей 00 копеек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ачество работ, услуг и (или) квалификация участника кон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имость критерия составляет 60 % (Шестьдесят процентов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конкурсной заявке: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2"/>
                <w:szCs w:val="22"/>
              </w:rPr>
              <w:t>1) Количество исполненных  участником закупки договоров (контрактов) по проведению обязательных аудиторских проверок на дату подачи заявки на участие в конкурсе, в штуках -28;</w:t>
            </w:r>
          </w:p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) ) Численность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– участника размещения заказа на основании трудовых договоров - 1 (Один) аудито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Заявка № 3</w:t>
      </w:r>
    </w:p>
    <w:p>
      <w:pPr>
        <w:pStyle w:val="Normal"/>
        <w:rPr/>
      </w:pPr>
      <w:r>
        <w:rPr/>
        <w:t>Наименования участника  ООО  аудиторская фирма «Дельта-Н»</w:t>
      </w:r>
    </w:p>
    <w:p>
      <w:pPr>
        <w:pStyle w:val="Normal"/>
        <w:rPr/>
      </w:pPr>
      <w:r>
        <w:rPr/>
        <w:t>Общие сведения об условии исполнения договора указаны в конкурсной документации</w:t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31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ер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из конкурсной документац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исполнения догово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имость критерия составляет 40 % (Сорок процентов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о в конкурсной заяв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: 75 000 (Семьдесят пять тысяч) рублей 00 копеек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ачество работ, услуг и (или) квалификация участника кон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имость критерия составляет 60 % (Шестьдесят процентов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конкурсной заявке: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2"/>
                <w:szCs w:val="22"/>
              </w:rPr>
              <w:t>1) Количество исполненных  участником закупки договоров (контрактов) по проведению обязательных аудиторских проверок на дату подачи заявки на участие в конкурсе, в штуках -272;</w:t>
            </w:r>
          </w:p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) ) Численность аудиторов, одновременно направляемых для проверки непосредственно на предприятие – выездная часть проверки, соответствующих квалификационным требованиям аудитора, являющихся работниками аудиторской организации – участника размещения заказа на основании трудовых договоров - 5 (Пять) аудито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48:00Z</dcterms:created>
  <dc:creator>Миша</dc:creator>
  <dc:description/>
  <cp:keywords/>
  <dc:language>en-US</dc:language>
  <cp:lastModifiedBy>user</cp:lastModifiedBy>
  <cp:lastPrinted>2015-07-31T14:56:00Z</cp:lastPrinted>
  <dcterms:modified xsi:type="dcterms:W3CDTF">2015-07-31T12:00:00Z</dcterms:modified>
  <cp:revision>11</cp:revision>
  <dc:subject/>
  <dc:title>Протокол вскрытия конвертов с заявками на участие</dc:title>
</cp:coreProperties>
</file>