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 xml:space="preserve">Протокол рассмотрения заявок на участие в открытом конкурсе на право заключения договора </w:t>
      </w:r>
      <w:r>
        <w:rPr>
          <w:b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я ГАЗ-33081 «Садко» автомастерска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21.07.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приобретение и передача в финансовую аренду (лизинг)  автомобиля ГАЗ-33081 «Садко» автомастерская;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3"/>
          <w:szCs w:val="23"/>
        </w:rPr>
        <w:t>Предмет договора</w:t>
      </w:r>
      <w:r>
        <w:rPr>
          <w:sz w:val="23"/>
          <w:szCs w:val="23"/>
        </w:rPr>
        <w:t>:</w:t>
      </w:r>
      <w:r>
        <w:rPr>
          <w:sz w:val="22"/>
          <w:szCs w:val="22"/>
        </w:rPr>
        <w:t xml:space="preserve"> </w:t>
      </w:r>
      <w:r>
        <w:rPr>
          <w:bCs/>
          <w:sz w:val="23"/>
          <w:szCs w:val="23"/>
        </w:rPr>
        <w:t>приобретение и передача в финансовую аренду (лизинг)  автомобиля ГАЗ-33081 «Садко» автомастерская;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: 1(одна) штука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1 978 468-67 (Один миллион девятьсот семьдесят восемь тысяч четыреста шестьдесят восемь) рублей 67 копеек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заседании комиссии по проведению процедуры рассмотрения заявок на участие в открытом конкурсе</w:t>
      </w:r>
      <w:r>
        <w:rPr/>
        <w:t xml:space="preserve"> присутствовали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 по закупк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48"/>
                  </w:tblGrid>
                  <w:tr>
                    <w:trPr/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сутствовали: Бочурко В.М., Пушкарев В.В., Исаков В.В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2"/>
          <w:szCs w:val="22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цедура вскрытия конвертов с заявками на участие в открытом конкурсе проведена 17.07.2015г. с 10:00  по 10:30 (по местному времени) по адресу: г. Йошкар-Ола, ул. Дружбы, д. 2, каб.210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цедура рассмотрения заявок на участие в открытом конкурсе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открытом конкурсе проводилась Комиссией по закупкам c </w:t>
      </w:r>
      <w:r>
        <w:rPr>
          <w:sz w:val="23"/>
          <w:szCs w:val="23"/>
        </w:rPr>
        <w:t xml:space="preserve">10:00  </w:t>
      </w:r>
      <w:r>
        <w:rPr/>
        <w:t xml:space="preserve">20.07.2015г.  </w:t>
      </w:r>
      <w:r>
        <w:rPr>
          <w:sz w:val="23"/>
          <w:szCs w:val="23"/>
        </w:rPr>
        <w:t xml:space="preserve">по 10:00 21.07.2015г. (по местному времени) </w:t>
      </w:r>
      <w:r>
        <w:rPr/>
        <w:t xml:space="preserve">по адресу: </w:t>
      </w:r>
    </w:p>
    <w:p>
      <w:pPr>
        <w:pStyle w:val="Normal"/>
        <w:jc w:val="both"/>
        <w:rPr/>
      </w:pPr>
      <w:r>
        <w:rPr/>
        <w:t xml:space="preserve">г. Йошкар-Ола, ул. Дружбы, д. 2, каб.210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jc w:val="both"/>
        <w:rPr/>
      </w:pPr>
      <w:r>
        <w:rPr/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на основании полученных результатов (Приложение №1) следующее решение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устить к участию в открытом конкурсе следующих  участников: Общество с ограниченной ответственностью </w:t>
      </w:r>
      <w:r>
        <w:rPr>
          <w:bCs/>
          <w:iCs/>
        </w:rPr>
        <w:t>«Приволжская лизинговая компания»</w:t>
      </w:r>
      <w:r>
        <w:rPr>
          <w:sz w:val="23"/>
          <w:szCs w:val="23"/>
        </w:rPr>
        <w:t xml:space="preserve">, </w:t>
      </w:r>
      <w:r>
        <w:rPr>
          <w:bCs/>
          <w:iCs/>
        </w:rPr>
        <w:t>Общество с ограниченной ответственностью «Промлизинг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Отказать в допуске к участию в открытом конкурсе следующим участникам: н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 xml:space="preserve">: 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 по закупкам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autoSpaceDE w:val="false"/>
        <w:spacing w:lineRule="auto" w:line="360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риложение № 1 к Протоколу заседания Комиссии по закупкам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товаров, работ, услуг для нужд МУП «Водоканал»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о рассмотрению Конкурсных заявок</w:t>
      </w:r>
    </w:p>
    <w:p>
      <w:pPr>
        <w:pStyle w:val="Style1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141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86"/>
        <w:gridCol w:w="1701"/>
        <w:gridCol w:w="1275"/>
        <w:gridCol w:w="1985"/>
        <w:gridCol w:w="1134"/>
        <w:gridCol w:w="709"/>
        <w:gridCol w:w="1356"/>
      </w:tblGrid>
      <w:tr>
        <w:trPr>
          <w:trHeight w:val="19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, указанный в извещении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/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 участника размещения заказа к участию в конкурсе (допущен/не допущ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» принят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держались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аза в допуске участника размещения заказа к участию в конкурсе</w:t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12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ство с ограниченной ответственностью «Промлиз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  Криваксина И.А.</w:t>
      </w:r>
    </w:p>
    <w:p>
      <w:pPr>
        <w:pStyle w:val="Normal"/>
        <w:autoSpaceDE w:val="false"/>
        <w:ind w:firstLine="538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92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529" w:hanging="0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35:00Z</dcterms:created>
  <dc:creator>Миша</dc:creator>
  <dc:description/>
  <cp:keywords/>
  <dc:language>en-US</dc:language>
  <cp:lastModifiedBy>user</cp:lastModifiedBy>
  <cp:lastPrinted>2015-07-22T14:40:00Z</cp:lastPrinted>
  <dcterms:modified xsi:type="dcterms:W3CDTF">2015-07-22T11:40:00Z</dcterms:modified>
  <cp:revision>4</cp:revision>
  <dc:subject/>
  <dc:title>Протокол вскрытия конвертов с заявками на участие</dc:title>
</cp:coreProperties>
</file>