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в открытом конкурсе на право заключения договора 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я ГАЗ-33081 «Садко» автомастерская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17 июля 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       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ГАЗ-33081 «Садко» автомастерская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Предмет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ГАЗ-33081 «Садко» автомастерская;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оличество: </w:t>
      </w:r>
      <w:r>
        <w:rPr>
          <w:b/>
          <w:sz w:val="22"/>
          <w:szCs w:val="22"/>
        </w:rPr>
        <w:t>1(одна) штука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4.</w:t>
      </w:r>
      <w:r>
        <w:rPr>
          <w:b/>
          <w:sz w:val="23"/>
          <w:szCs w:val="23"/>
        </w:rPr>
        <w:t xml:space="preserve">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1 978 468-67 (Один миллион девятьсот семьдесят восемь тысяч четыреста шестьдесят восемь) рублей 67 копеек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Извещение о проведении открытого конкурс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комиссии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</w:t>
      </w:r>
      <w:r>
        <w:rPr/>
        <w:t xml:space="preserve">а заседании комиссии по проведению процедуры вскрытия конвертов с заявками на участие в открытом конкурсе присутствовали: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8"/>
                  </w:tblGrid>
                  <w:tr>
                    <w:trPr/>
                    <w:tc>
                      <w:tcPr>
                        <w:tcW w:w="1000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Отсутствовали: Бочурко В.М. , Пушкарев В.В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открытом конкурсе  проведена 17.07.2015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0:00  по 10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В процессе проведения процедуры вскрытия конвертов с заявками на участие в открытом конкурсе велась аудиозапись. 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До  момента вскрытия конвертов на участие в конкурсе, изменений или отозванных заявок не имеется. </w:t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открытом конкурсе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До окончания срока подачи конкурсных заявок, указанного в извещении о проведении открытого конкурса 17.07.2015г. 10 час. 00 мин., поступили 2 (две) конкурсные заявки, что отражено в «Журнале регистрации конкурсных заявок»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3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ов Максим Александ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7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3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а Лейсан Нурфисовна</w:t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тношении заявки на участие в открытом конкурсе была объявлена следующая информац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именование (для юридического лица); фамилия, имя, отчество (для физического лица)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юридический адрес участника открытого конкурса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личие сведений и документов, предусмотренных конкурсной документацией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условия исполнения договора, указанные в заявке на участие в конкурсе и являющиеся критерием оценки заявок на участие в открытом конкурсе (Приложение № 2 к настоящему протоколу, являющееся неотъемлемой частью данного протокола).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1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5"/>
        <w:gridCol w:w="2376"/>
        <w:gridCol w:w="23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конкурсной документаци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Наименование / Ф.И.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</w:rPr>
              <w:t>Общество с ограниченной ответственностью «Промлизин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Юридический адрес 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603000,  Нижегородская обл., г.Нижний Новгород, ул.Студеная, д.63/1, помещение П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424005, Республика Марий Эл, г. Йошкар-Ола, ул. Медицинская, д. 3/1, кв.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пись докумен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Письмо о подаче оферт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>Коммерческое предложение с приложени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а участ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от 18.05.2015г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 08.06.2015г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пии учредительных документов участника размещения заказ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б одобрении или о совершении крупной сделки, либо справка за подписью уполномоченного лица участника, с подтверждением, что сделка не является крупн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</w:tbl>
    <w:p>
      <w:pPr>
        <w:sectPr>
          <w:type w:val="nextPage"/>
          <w:pgSz w:w="11906" w:h="16838"/>
          <w:pgMar w:left="964" w:right="924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явка № 1 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иволжская лизинговая компания»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ГАЗ-33081 «Садко» автомастерская;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Количество: 1(одна) штука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918 000 рублей 00 копеек (Один миллион девятьсот восемнадцать тысяч) рублей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 426 826 921,99 руб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(Пятнадцать) рабочих дн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 420 000 рублей 00 копеек(Один миллион четыреста двадцать тысяч) рублей 00 копеек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,69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083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Страховые платеж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, осуществляются лизингополучателем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Иные платежи, включенные в общую сумму лизинговых платежей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лизингов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2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омлизинг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ГАЗ-33081 «Садко» автомастерская;</w:t>
      </w:r>
    </w:p>
    <w:p>
      <w:pPr>
        <w:pStyle w:val="Normal"/>
        <w:rPr/>
      </w:pPr>
      <w:r>
        <w:rPr>
          <w:b/>
          <w:bCs/>
          <w:sz w:val="23"/>
          <w:szCs w:val="23"/>
        </w:rPr>
        <w:t>Количество: 1(одна) штука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824 237 рублей 00 копеек (Один миллион восемьсот двадцать четыре тысячи двести тридцать семь) рублей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97 млн. рубл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.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0 рабочих дней с даты заключения договора купли-продажи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 договора лизинг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824 237 рублей 00 копеек (Один миллион восемьсот двадцать четыре тысячи двести тридцать семь) рублей 00 копее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,89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11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8 273 рубля 44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Иные платежи, включенные в общую сумму лизинговых платежей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Комиссионное вознаграждение ООО «Промлизинг» без 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 709 рублей 32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2. Налог на добавленную стоимость от комиссионного вознагражд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 527 рублей 68 ко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объекта лизинга.</w:t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1:00Z</dcterms:created>
  <dc:creator>Миша</dc:creator>
  <dc:description/>
  <dc:language>en-US</dc:language>
  <cp:lastModifiedBy>user</cp:lastModifiedBy>
  <cp:lastPrinted>2015-03-24T08:40:00Z</cp:lastPrinted>
  <dcterms:modified xsi:type="dcterms:W3CDTF">2015-07-17T07:41:00Z</dcterms:modified>
  <cp:revision>2</cp:revision>
  <dc:subject/>
  <dc:title>Протокол вскрытия конвертов с заявками на участие</dc:title>
</cp:coreProperties>
</file>