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10.07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25459104"/>
      <w:bookmarkStart w:id="1" w:name="_Hlk102039515"/>
      <w:bookmarkStart w:id="2" w:name="_Hlk94868044"/>
      <w:bookmarkEnd w:id="0"/>
      <w:bookmarkEnd w:id="1"/>
      <w:bookmarkEnd w:id="2"/>
      <w:r>
        <w:rPr>
          <w:bCs/>
          <w:sz w:val="24"/>
          <w:szCs w:val="24"/>
          <w:lang w:eastAsia="ru-RU"/>
        </w:rPr>
        <w:t>Включена дополнительно закупка на Поставку светодиодных светильников с начальной (максимальной) ценой договора 435 280,80  рублей,  планируемая дата или период размещения извещения о закупке (месяц, год) – «июль 2023г»,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ключена дополнительно закупка на поставку задвижки диаметром 800мм с начальной (максимальной) ценой договора 742 776,33  рублей,  планируемая дата или период размещения извещения о закупке (месяц, год) – «июль 2023г»,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несены изменения в закупку на Поставку песка строительного (п/п № 27/75), а именно сведения о начальной (максимальной) цене договора (цене лота) – «870 000,00 руб.», планируемая дата или период размещения извещения о закупке (месяц, год) – «июль 2023г», срок исполнения договора (месяц, год) - «январь 2024г».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3" w:name="_Hlk125459104"/>
      <w:bookmarkStart w:id="4" w:name="_Hlk125459104"/>
      <w:bookmarkEnd w:id="4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5" w:name="_Hlk102039515"/>
      <w:bookmarkStart w:id="6" w:name="_Hlk94868044"/>
      <w:bookmarkStart w:id="7" w:name="_Hlk102039515"/>
      <w:bookmarkStart w:id="8" w:name="_Hlk94868044"/>
      <w:bookmarkEnd w:id="7"/>
      <w:bookmarkEnd w:id="8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5:54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7-11T05:54:00Z</dcterms:modified>
  <cp:revision>2</cp:revision>
  <dc:subject/>
  <dc:title>Республика  Марий Эл</dc:title>
</cp:coreProperties>
</file>