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Заказчик: Исполняющий обязанности директора 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А.В. Кутырев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«_____» ____________ 2019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, участниками которого могут быть только субъекты малого и среднего предпринимательств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право заключения договора на</w:t>
      </w:r>
      <w:r>
        <w:rPr>
          <w:b/>
          <w:bCs/>
          <w:sz w:val="22"/>
          <w:szCs w:val="22"/>
        </w:rPr>
        <w:t xml:space="preserve"> поставку флокулянта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1"/>
          <w:szCs w:val="21"/>
          <w:lang w:eastAsia="ru-RU"/>
        </w:rPr>
        <w:t>Поставка флокулянт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товара:</w:t>
      </w:r>
      <w:r>
        <w:rPr>
          <w:b w:val="false"/>
          <w:sz w:val="22"/>
          <w:szCs w:val="22"/>
          <w:lang w:val="ru-RU"/>
        </w:rPr>
        <w:t xml:space="preserve"> 24 000 кг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0 156 800 (Десять миллионов сто пятьдесят шесть тысяч восемьсот) руб. 00 коп. с учетом НДС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сто поставки това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спублика Марий Эл, г.Йошкар-Ола, ул. Луначарского, д. 41 (Очистные сооружения канализации МУП «Водоканал»)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рок поставки товара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отдельными партиями по 2 000 кг с момента заключения настоящего Договора до 31.12.2020 г. Товар поставляется в течение 3-х рабочих дней с момента поступления письменной заявки от Заказчика</w:t>
      </w:r>
      <w:r>
        <w:rPr>
          <w:sz w:val="22"/>
          <w:szCs w:val="22"/>
        </w:rPr>
        <w:t>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словия поставки товара:</w:t>
      </w:r>
      <w:r>
        <w:rPr>
          <w:sz w:val="22"/>
          <w:szCs w:val="22"/>
        </w:rPr>
        <w:t xml:space="preserve"> Поставщик поставляет товар Заказчику собственным транспортом или с привлечением транспорта третьих лиц за свой счет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, участниками которого могут быть только субъекты малого и среднего предпринимательства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торговой площадке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>. Предоставление извещения и документации о закупке в электронной форме осуществляется без взимания платы. За предоставление документации о закупке в печатном виде может быть предусмотрена плата, установленная в документации о закупке Заказчиком. Размер указанной платы не должен превышать расходы Заказчика на изготовление копии документации о закупке и доставку её лицу, подавшему указанное заявление посредством почтов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, участниками которого могут быть только субъекты малого и среднего предпринимательства участник закупки, аккредитованный на электронной площадке, подаёт заявку на участие в таком запросе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507 840 (пятьсот семь тысяч восемьсот сорок) рублей 00 копеек, что составляет 5 процентов от начальной (максимальной) цены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761 760 (семьсот шестьдесят одна тысяча семьсот шестьдесят) рубля 0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12» декабря 201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20» декабря 201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Не допускается подача заявок на часть объема оказываемых услуг по каждому лоту. 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bCs/>
          <w:sz w:val="22"/>
          <w:szCs w:val="22"/>
          <w:u w:val="single"/>
        </w:rPr>
        <w:t>Дата и время открытия доступа к заявкам на участие в закупке</w:t>
      </w:r>
      <w:r>
        <w:rPr>
          <w:bCs/>
          <w:sz w:val="22"/>
          <w:szCs w:val="22"/>
          <w:u w:val="single"/>
        </w:rPr>
        <w:t xml:space="preserve"> -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«20» декабря 2019 г. в 10 часов 00 минут (время московское);</w:t>
      </w:r>
      <w:r>
        <w:rPr/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Дата, время и место рассмотрения первых частей заявок - </w:t>
            </w:r>
            <w:r>
              <w:rPr>
                <w:b/>
                <w:sz w:val="22"/>
                <w:szCs w:val="22"/>
              </w:rPr>
              <w:t>«25» декабря 2019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, каб. 210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вторых частей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26» декабря 2019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, каб. 210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и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30» декабря 2019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, каб. 21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9:00Z</dcterms:created>
  <dc:creator>User</dc:creator>
  <dc:description/>
  <dc:language>en-US</dc:language>
  <cp:lastModifiedBy>user</cp:lastModifiedBy>
  <cp:lastPrinted>2019-12-11T13:59:00Z</cp:lastPrinted>
  <dcterms:modified xsi:type="dcterms:W3CDTF">2019-12-11T10:59:00Z</dcterms:modified>
  <cp:revision>2</cp:revision>
  <dc:subject/>
  <dc:title>Извещение № 4 от 17 декабря 2007 г</dc:title>
</cp:coreProperties>
</file>