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100758992 от 20.12.2022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проса: 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Запрос на разъяснение положений конкурсной документ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риложением №5 «Порядок рассмотрения и оценки заявок на участие в конкурсе» по критерию «Наличие у участников закупки специалистов и иных работников определенного уровня квалификации» для оказания услуг по проведению аудита требуется наличие  специалистов и иных работников, их квалификация, оцениваемые по показателю и необходимые для оказания услуг, являющихся объектом закуп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ы, состоящие в штате участника закупки и имеющие действующий квалификационный аттестат аудитора, выданный саморегулируемой организацией аудиторов после 01.01.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ое требование о наличии специалистов, имеющих квалификационный аттестат, выданный саморегулируемой организацией аудиторов после 01.01.2011 г. является неправомер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рытый конкурс в электронной форме для заключения договора на проведение аудита бухгалтерской (финансовой) отчетности проводится в соответствии с 44-ФЗ и согласно ч. 4 ст. 5 Федерального закона от 30.12.2008г. № 307-ФЗ «Об аудиторской деятель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информационным сообщением Минфина РФ от 07.02.2013 г. «В связи с прекращением действия упрощенного порядка сдачи квалификационного экзамена на получение квалификационного аттестата аудитора»</w:t>
        <w:tab/>
        <w:t>Департамент регулирования бухгалтерского учета, финансовой отчетности и аудиторской деятельности обобщил вопросы, поступающие в связи с прекращением с 1 января 2013 г. действия упрощенного порядка сдачи квалификационного экзамена на получение квалификационного аттестата аудитора, и обращает внимание аудиторских организаций и аудиторов на следующее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 1 января 2011 г. участвовать в аудиторской деятельности (осуществлять аудиторскую деятельность) вправе лица, являющиеся членами саморегулируемых организаций аудиторов и имеющие действительные квалификационные аттестаты аудитора, выданные Минфином России до 1 января 2011 г. либо выданные в порядке, установленном частями 1 - 8 статьи 11 и частью 4 статьи 23 Федерального закона "Об аудиторской деятельности", с 1 января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Действительные квалификационные аттестаты аудитора, выданные до 1 января 2011 г., не подлежат обмену. Лица, имеющие указанные квалификационные аттестаты, не обязаны проходить какое-либо переобучение и (или) пересдачу квалификационного экза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ицо, являющееся членом одной из саморегулируемых организаций аудиторов и имеющее действительный квалификационный аттестат аудитора, выданный до 1 января 2011 г., вправе с 1 января 2012 г. участвовать в аудиторской деятельности (осуществлять аудиторскую деятельность) в соответствии с типом имеющегося у него квалификационного аттестата аудитора, за исключением участия в аудиторской деятельности, предусмотренной частью 3 статьи 5 Федерального закона "Об аудиторской деятельност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нитарное предприятие не относится к общественно-значимым организациям, поэтому специальный аттестат единого образца выданный СРО после 01.01.2011г не требуется, как и при проверке МУП, казначейских предприятий, администраций, образовательных учреждений и иных видов гос заказчиков не указанных в исчерпывающем переч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такие требования по виду аттестата ограничивают число участников на оказание услуг по проведению ежегодного обязательного аудита бухгалтерской (финансовой) отчетности МУП «Водоканал» за 2022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сим вас внести изменения в документацию и изменить Показатель оценки, детализирующий показатель оценки «Наличие у участников закупки в штате аттестованных аудиторов с действующим квалификационным аттестатом аудитора, выданным саморегулируемой организацией аудиторов после 01.01.2011 г.»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ъяснение положений извещения о проведении открытого конкурса в электронной форме на проведение </w:t>
      </w:r>
      <w:r>
        <w:rPr>
          <w:bCs/>
          <w:sz w:val="24"/>
          <w:szCs w:val="24"/>
        </w:rPr>
        <w:t>ежегодного обязательного аудита бухгалтерской (финансовой) отчетности МУП "Водоканал" за 2022 год</w:t>
      </w:r>
      <w:r>
        <w:rPr>
          <w:sz w:val="24"/>
          <w:szCs w:val="24"/>
        </w:rPr>
        <w:t xml:space="preserve"> (номер извещения – 0508300000622000001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вет на ваш запрос сообщаем, что в Извещение </w:t>
      </w:r>
      <w:r>
        <w:rPr>
          <w:sz w:val="24"/>
          <w:szCs w:val="24"/>
        </w:rPr>
        <w:t xml:space="preserve">о проведении открытого конкурса в электронной форме на проведение </w:t>
      </w:r>
      <w:r>
        <w:rPr>
          <w:bCs/>
          <w:sz w:val="24"/>
          <w:szCs w:val="24"/>
        </w:rPr>
        <w:t>ежегодного обязательного аудита бухгалтерской (финансовой) отчетности МУП "Водоканал" за 2022 год</w:t>
      </w:r>
      <w:r>
        <w:rPr>
          <w:bCs/>
          <w:color w:val="000000"/>
          <w:spacing w:val="-4"/>
          <w:sz w:val="24"/>
          <w:szCs w:val="24"/>
        </w:rPr>
        <w:t>, в Приложение №5 к такому Извещению внесены изменения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материально-техническому </w:t>
      </w:r>
    </w:p>
    <w:p>
      <w:pPr>
        <w:pStyle w:val="Normal"/>
        <w:rPr/>
      </w:pPr>
      <w:r>
        <w:rPr>
          <w:sz w:val="24"/>
          <w:szCs w:val="24"/>
        </w:rPr>
        <w:t xml:space="preserve">обеспечению:                                                            </w:t>
        <w:tab/>
        <w:tab/>
        <w:tab/>
        <w:tab/>
        <w:t xml:space="preserve"> 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09:00Z</dcterms:created>
  <dc:creator>User</dc:creator>
  <dc:description/>
  <dc:language>en-US</dc:language>
  <cp:lastModifiedBy>user</cp:lastModifiedBy>
  <cp:lastPrinted>2021-06-01T11:14:00Z</cp:lastPrinted>
  <dcterms:modified xsi:type="dcterms:W3CDTF">2022-12-22T07:09:00Z</dcterms:modified>
  <cp:revision>2</cp:revision>
  <dc:subject/>
  <dc:title>Директору</dc:title>
</cp:coreProperties>
</file>