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7.12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несены изменения в закупку на Услуги нарядов полиции по выезду на объект, оборудованный тревожной сигнализацией и подключенный на Пункт централизованной охраны (ПЦО), при поступлении сигнала тревоги на ПЦО, для выяснения причин срабатывания тревожной сигнализации (п/п № 38/81), а именно сведения о начальной (максимальной) цене договора  (цене лота) – «576 408,00 рублей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Централизованную охрану объектов с начальной (максимальной) ценой договора 205 876,56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2" w:name="_Hlk122965004"/>
      <w:bookmarkEnd w:id="2"/>
      <w:r>
        <w:rPr>
          <w:bCs/>
          <w:sz w:val="24"/>
          <w:szCs w:val="24"/>
          <w:lang w:eastAsia="ru-RU"/>
        </w:rPr>
        <w:t>Включена дополнительно закупка на Услуги по техническому обслуживанию комплекса технических средств охраны, установленных на объектах с начальной (максимальной) ценой договора 135 098,16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3" w:name="_Hlk122965004"/>
      <w:bookmarkEnd w:id="3"/>
      <w:r>
        <w:rPr>
          <w:bCs/>
          <w:sz w:val="24"/>
          <w:szCs w:val="24"/>
          <w:lang w:eastAsia="ru-RU"/>
        </w:rPr>
        <w:t>Включена дополнительно закупка на Оказание услуг по переводу денежных средств физических лиц в валюте Российской Федерации и информационно-технологическом взаимодействии по операциям перевода денежных средств физических лиц  с начальной (максимальной) ценой договора 7 338 78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4" w:name="_Hlk102039515"/>
      <w:bookmarkStart w:id="5" w:name="_Hlk94868044"/>
      <w:bookmarkStart w:id="6" w:name="_Hlk102039515"/>
      <w:bookmarkStart w:id="7" w:name="_Hlk94868044"/>
      <w:bookmarkEnd w:id="6"/>
      <w:bookmarkEnd w:id="7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33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2-28T13:33:00Z</dcterms:modified>
  <cp:revision>2</cp:revision>
  <dc:subject/>
  <dc:title>Республика  Марий Эл</dc:title>
</cp:coreProperties>
</file>